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9630" cy="10457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8995" cy="10457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8995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8995" cy="10457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8995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78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2615" cy="100006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1000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1980" cy="9999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1980" cy="999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78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1980" cy="99999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1980" cy="9999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006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0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5020" cy="103054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4385" cy="103047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1030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6pt;height:8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4385" cy="103047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1030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054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1035" cy="103632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0" cy="103632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0" cy="103632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6605" cy="100399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6605" cy="1003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5970" cy="1003998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5970" cy="1003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15pt;height:7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5970" cy="1003998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5970" cy="1003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3998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7235" cy="981138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235" cy="981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98113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981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05pt;height:77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98113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981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113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5020" cy="950404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950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4385" cy="950341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950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6pt;height:74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4385" cy="950341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950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404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6235" cy="912558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5600" cy="912558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912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71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5600" cy="912558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912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2558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0215" cy="895477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895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895477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895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70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895477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895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5477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90615" cy="843978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9980" cy="843978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843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66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9980" cy="843978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843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3978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7190" cy="815340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6555" cy="815340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6555" cy="815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6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6555" cy="815340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6555" cy="815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5340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6590" cy="807720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807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5955" cy="807720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5955" cy="807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63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5955" cy="807720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5955" cy="807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7720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7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635" cy="8095615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809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809498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809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63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809498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809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9561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9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0030" cy="815340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815340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815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pt;height:6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815340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815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5340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2615" cy="822960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1980" cy="822960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198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64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1980" cy="822960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198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2960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4020" cy="819277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020" cy="819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3385" cy="8192770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819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pt;height:64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3385" cy="8192770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819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9277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6235" cy="828738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828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5600" cy="8287385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828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65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5600" cy="8287385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828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8738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635" cy="8284845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828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8284210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828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65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8284210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828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84845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1030" cy="8342630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030" cy="834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0395" cy="8341995"/>
                                  <wp:effectExtent l="0" t="0" r="0" b="0"/>
                                  <wp:docPr id="7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0395" cy="834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pt;height:65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0395" cy="8341995"/>
                            <wp:effectExtent l="0" t="0" r="0" b="0"/>
                            <wp:docPr id="7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0395" cy="834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4263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4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6420" cy="8418830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841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785" cy="8418195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785" cy="841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pt;height:66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785" cy="8418195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785" cy="841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18" w:h="1934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22:00Z</dcterms:created>
  <dc:creator>Gosmanov</dc:creator>
  <dc:description/>
  <cp:keywords/>
  <dc:language>en-US</dc:language>
  <cp:lastModifiedBy>Gosmanov</cp:lastModifiedBy>
  <dcterms:modified xsi:type="dcterms:W3CDTF">2014-10-16T06:23:00Z</dcterms:modified>
  <cp:revision>1</cp:revision>
  <dc:subject/>
  <dc:title/>
</cp:coreProperties>
</file>